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FF00"/>
        </w:rPr>
      </w:pPr>
      <w:r>
        <mc:AlternateContent>
          <mc:Choice Requires="wps">
            <w:drawing>
              <wp:anchor behindDoc="1" distT="0" distB="0" distL="114935" distR="114935" simplePos="0" locked="0" layoutInCell="0" allowOverlap="1" relativeHeight="2">
                <wp:simplePos x="0" y="0"/>
                <wp:positionH relativeFrom="column">
                  <wp:posOffset>1297305</wp:posOffset>
                </wp:positionH>
                <wp:positionV relativeFrom="paragraph">
                  <wp:posOffset>13970</wp:posOffset>
                </wp:positionV>
                <wp:extent cx="2834640" cy="365760"/>
                <wp:effectExtent l="5080" t="5080" r="5080" b="5080"/>
                <wp:wrapNone/>
                <wp:docPr id="1" name=""/>
                <a:graphic xmlns:a="http://schemas.openxmlformats.org/drawingml/2006/main">
                  <a:graphicData uri="http://schemas.microsoft.com/office/word/2010/wordprocessingShape">
                    <wps:wsp>
                      <wps:cNvSpPr/>
                      <wps:spPr>
                        <a:xfrm>
                          <a:off x="0" y="0"/>
                          <a:ext cx="28346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2.15pt;margin-top:1.1pt;width:223.15pt;height:28.75pt;mso-wrap-style:none;v-text-anchor:middle">
                <v:fill o:detectmouseclick="t" type="solid" color2="white"/>
                <v:stroke color="black" weight="9360" joinstyle="miter" endcap="flat"/>
                <w10:wrap type="none"/>
              </v:rect>
            </w:pict>
          </mc:Fallback>
        </mc:AlternateContent>
      </w:r>
      <w:r>
        <w:rPr>
          <w:color w:val="FFFF00"/>
        </w:rPr>
        <w:t xml:space="preserve">Simulado – Física </w:t>
      </w:r>
    </w:p>
    <w:p>
      <w:pPr>
        <w:pStyle w:val="Heading1"/>
        <w:jc w:val="center"/>
        <w:rPr>
          <w:vertAlign w:val="superscript"/>
        </w:rPr>
      </w:pPr>
      <w:r>
        <w:rPr>
          <w:color w:val="FFFFFF"/>
          <w:vertAlign w:val="superscript"/>
        </w:rPr>
        <w:t>Página do Prof. BROTTO www.brotto.cjb.net</w:t>
      </w:r>
    </w:p>
    <w:p>
      <w:pPr>
        <w:pStyle w:val="Normal"/>
        <w:rPr>
          <w:rFonts w:ascii="Fontrue;Times New Roman" w:hAnsi="Fontrue;Times New Roman" w:cs="Fontrue;Times New Roman"/>
          <w:vertAlign w:val="superscript"/>
        </w:rPr>
      </w:pPr>
      <w:r>
        <w:rPr>
          <w:rFonts w:cs="Fontrue;Times New Roman" w:ascii="Fontrue;Times New Roman" w:hAnsi="Fontrue;Times New Roman"/>
          <w:vertAlign w:val="superscript"/>
        </w:rPr>
      </w:r>
    </w:p>
    <w:p>
      <w:pPr>
        <w:pStyle w:val="Normal"/>
        <w:rPr/>
      </w:pPr>
      <w:r>
        <w:rPr>
          <w:rFonts w:cs="Fontrue;Times New Roman" w:ascii="Fontrue;Times New Roman" w:hAnsi="Fontrue;Times New Roman"/>
        </w:rPr>
        <w:t>1. Uma nave espacial de 10¤kg se movimenta, livre de quaisquer forças, com velocidade constante de 1m/s, em relação a um referencial inercial. Necessitando pará-la, o centro de controle decidiu acionar um dos motores auxiliares, que fornecerá uma força constante de 200N, na mesma direção, mas em sentido contrário ao do movimento. Esse motor deverá ser programado para funcionar durante:</w:t>
      </w:r>
    </w:p>
    <w:p>
      <w:pPr>
        <w:pStyle w:val="Normal"/>
        <w:rPr>
          <w:rFonts w:ascii="Fontrue;Times New Roman" w:hAnsi="Fontrue;Times New Roman" w:cs="Fontrue;Times New Roman"/>
        </w:rPr>
      </w:pPr>
      <w:r>
        <w:rPr>
          <w:rFonts w:cs="Fontrue;Times New Roman" w:ascii="Fontrue;Times New Roman" w:hAnsi="Fontrue;Times New Roman"/>
        </w:rPr>
        <w:t>a) 1s.</w:t>
      </w:r>
    </w:p>
    <w:p>
      <w:pPr>
        <w:pStyle w:val="Normal"/>
        <w:rPr>
          <w:rFonts w:ascii="Fontrue;Times New Roman" w:hAnsi="Fontrue;Times New Roman" w:cs="Fontrue;Times New Roman"/>
        </w:rPr>
      </w:pPr>
      <w:r>
        <w:rPr>
          <w:rFonts w:cs="Fontrue;Times New Roman" w:ascii="Fontrue;Times New Roman" w:hAnsi="Fontrue;Times New Roman"/>
        </w:rPr>
        <w:t>b) 2s.</w:t>
      </w:r>
    </w:p>
    <w:p>
      <w:pPr>
        <w:pStyle w:val="Normal"/>
        <w:rPr>
          <w:rFonts w:ascii="Fontrue;Times New Roman" w:hAnsi="Fontrue;Times New Roman" w:cs="Fontrue;Times New Roman"/>
        </w:rPr>
      </w:pPr>
      <w:r>
        <w:rPr>
          <w:rFonts w:cs="Fontrue;Times New Roman" w:ascii="Fontrue;Times New Roman" w:hAnsi="Fontrue;Times New Roman"/>
        </w:rPr>
        <w:t>c) 4s.</w:t>
      </w:r>
    </w:p>
    <w:p>
      <w:pPr>
        <w:pStyle w:val="Normal"/>
        <w:rPr>
          <w:rFonts w:ascii="Fontrue;Times New Roman" w:hAnsi="Fontrue;Times New Roman" w:cs="Fontrue;Times New Roman"/>
        </w:rPr>
      </w:pPr>
      <w:r>
        <w:rPr>
          <w:rFonts w:cs="Fontrue;Times New Roman" w:ascii="Fontrue;Times New Roman" w:hAnsi="Fontrue;Times New Roman"/>
        </w:rPr>
        <w:t>d) 5s.</w:t>
      </w:r>
    </w:p>
    <w:p>
      <w:pPr>
        <w:pStyle w:val="Normal"/>
        <w:rPr>
          <w:rFonts w:ascii="Fontrue;Times New Roman" w:hAnsi="Fontrue;Times New Roman" w:cs="Fontrue;Times New Roman"/>
        </w:rPr>
      </w:pPr>
      <w:r>
        <w:rPr>
          <w:rFonts w:cs="Fontrue;Times New Roman" w:ascii="Fontrue;Times New Roman" w:hAnsi="Fontrue;Times New Roman"/>
        </w:rPr>
        <w:t>e) 10s.</w:t>
      </w:r>
    </w:p>
    <w:p>
      <w:pPr>
        <w:pStyle w:val="Normal"/>
        <w:rPr/>
      </w:pPr>
      <w:r>
        <w:rPr>
          <w:rFonts w:cs="Fontrue;Times New Roman" w:ascii="Fontrue;Times New Roman" w:hAnsi="Fontrue;Times New Roman"/>
        </w:rPr>
        <w:t>2. Uma pequena esfera rola sobre a superfície plana e horizontal de uma mesa, como mostra a figura adiante.</w:t>
      </w:r>
    </w:p>
    <w:p>
      <w:pPr>
        <w:pStyle w:val="Normal"/>
        <w:rPr>
          <w:rFonts w:ascii="Fontrue;Times New Roman" w:hAnsi="Fontrue;Times New Roman" w:cs="Fontrue;Times New Roman"/>
        </w:rPr>
      </w:pPr>
      <w:r>
        <w:rPr>
          <w:rFonts w:cs="Fontrue;Times New Roman" w:ascii="Fontrue;Times New Roman" w:hAnsi="Fontrue;Times New Roman"/>
        </w:rPr>
        <w:object w:dxaOrig="467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3.95pt;height:157.45pt;mso-wrap-distance-left:9.05pt;mso-wrap-distance-right:9.05pt;mso-position-horizontal-relative:text;mso-position-vertical-relative:text" filled="f" o:ole="">
            <v:imagedata r:id="rId3" o:title=""/>
            <w10:wrap type="topAndBottom"/>
          </v:shape>
          <o:OLEObject Type="Embed" ProgID="" ShapeID="ole_rId2" DrawAspect="Content" ObjectID="_1467892315" r:id="rId2"/>
        </w:object>
      </w:r>
    </w:p>
    <w:p>
      <w:pPr>
        <w:pStyle w:val="Normal"/>
        <w:rPr>
          <w:rFonts w:ascii="Fontrue;Times New Roman" w:hAnsi="Fontrue;Times New Roman" w:cs="Fontrue;Times New Roman"/>
        </w:rPr>
      </w:pPr>
      <w:r>
        <w:rPr>
          <w:rFonts w:cs="Fontrue;Times New Roman" w:ascii="Fontrue;Times New Roman" w:hAnsi="Fontrue;Times New Roman"/>
        </w:rPr>
        <w:t>Desprezando a resistência oferecida pelo ar, pode-se afirmar que, durante o movimento de queda da esfera, após abandonar a superfície da mesa, permanecem constantes:</w:t>
      </w:r>
    </w:p>
    <w:p>
      <w:pPr>
        <w:pStyle w:val="Normal"/>
        <w:rPr>
          <w:rFonts w:ascii="Fontrue;Times New Roman" w:hAnsi="Fontrue;Times New Roman" w:cs="Fontrue;Times New Roman"/>
        </w:rPr>
      </w:pPr>
      <w:r>
        <w:rPr>
          <w:rFonts w:cs="Fontrue;Times New Roman" w:ascii="Fontrue;Times New Roman" w:hAnsi="Fontrue;Times New Roman"/>
        </w:rPr>
        <w:t>a) a aceleração e a força que age na esfera.</w:t>
      </w:r>
    </w:p>
    <w:p>
      <w:pPr>
        <w:pStyle w:val="Normal"/>
        <w:rPr>
          <w:rFonts w:ascii="Fontrue;Times New Roman" w:hAnsi="Fontrue;Times New Roman" w:cs="Fontrue;Times New Roman"/>
        </w:rPr>
      </w:pPr>
      <w:r>
        <w:rPr>
          <w:rFonts w:cs="Fontrue;Times New Roman" w:ascii="Fontrue;Times New Roman" w:hAnsi="Fontrue;Times New Roman"/>
        </w:rPr>
        <w:t>b) a aceleração e a quantidade de movimento da esfera.</w:t>
      </w:r>
    </w:p>
    <w:p>
      <w:pPr>
        <w:pStyle w:val="Normal"/>
        <w:rPr>
          <w:rFonts w:ascii="Fontrue;Times New Roman" w:hAnsi="Fontrue;Times New Roman" w:cs="Fontrue;Times New Roman"/>
        </w:rPr>
      </w:pPr>
      <w:r>
        <w:rPr>
          <w:rFonts w:cs="Fontrue;Times New Roman" w:ascii="Fontrue;Times New Roman" w:hAnsi="Fontrue;Times New Roman"/>
        </w:rPr>
        <w:t>c) a velocidade e a força que age na esfera.</w:t>
      </w:r>
    </w:p>
    <w:p>
      <w:pPr>
        <w:pStyle w:val="Normal"/>
        <w:rPr>
          <w:rFonts w:ascii="Fontrue;Times New Roman" w:hAnsi="Fontrue;Times New Roman" w:cs="Fontrue;Times New Roman"/>
        </w:rPr>
      </w:pPr>
      <w:r>
        <w:rPr>
          <w:rFonts w:cs="Fontrue;Times New Roman" w:ascii="Fontrue;Times New Roman" w:hAnsi="Fontrue;Times New Roman"/>
        </w:rPr>
        <w:t>d) a velocidade e a quantidade de movimento da esfera.</w:t>
      </w:r>
    </w:p>
    <w:p>
      <w:pPr>
        <w:pStyle w:val="Normal"/>
        <w:rPr>
          <w:rFonts w:ascii="Fontrue;Times New Roman" w:hAnsi="Fontrue;Times New Roman" w:cs="Fontrue;Times New Roman"/>
        </w:rPr>
      </w:pPr>
      <w:r>
        <w:rPr>
          <w:rFonts w:cs="Fontrue;Times New Roman" w:ascii="Fontrue;Times New Roman" w:hAnsi="Fontrue;Times New Roman"/>
        </w:rPr>
        <w:t>e) a velocidade e a aceleração de esfera.</w:t>
      </w:r>
    </w:p>
    <w:p>
      <w:pPr>
        <w:pStyle w:val="Normal"/>
        <w:rPr>
          <w:rFonts w:ascii="Fontrue;Times New Roman" w:hAnsi="Fontrue;Times New Roman" w:cs="Fontrue;Times New Roman"/>
        </w:rPr>
      </w:pPr>
      <w:r>
        <w:rPr>
          <w:rFonts w:cs="Fontrue;Times New Roman" w:ascii="Fontrue;Times New Roman" w:hAnsi="Fontrue;Times New Roman"/>
        </w:rPr>
      </w:r>
    </w:p>
    <w:p>
      <w:pPr>
        <w:pStyle w:val="Normal"/>
        <w:rPr/>
      </w:pPr>
      <w:r>
        <w:rPr>
          <w:rFonts w:cs="Fontrue;Times New Roman" w:ascii="Fontrue;Times New Roman" w:hAnsi="Fontrue;Times New Roman"/>
        </w:rPr>
        <w:t>3. Uma quantidade de barro de massa 2,0kg é atirada de uma altura h=0,45m, com uma velocidade horizontal v=4m/s, em direção a um carrinho parado, de massa igual a 6,0kg, como mostra a figura adiante. Se todo o barro ficar grudado no carrinho no instante em que o atingir, o carrinho iniciará um movimento com velocidade, em m/s, igual a</w:t>
      </w:r>
    </w:p>
    <w:p>
      <w:pPr>
        <w:pStyle w:val="Normal"/>
        <w:rPr>
          <w:rFonts w:ascii="Fontrue;Times New Roman" w:hAnsi="Fontrue;Times New Roman" w:cs="Fontrue;Times New Roman"/>
        </w:rPr>
      </w:pPr>
      <w:r>
        <w:rPr>
          <w:rFonts w:cs="Fontrue;Times New Roman" w:ascii="Fontrue;Times New Roman" w:hAnsi="Fontrue;Times New Roman"/>
        </w:rPr>
        <w:t>a) 3/4.</w:t>
        <w:tab/>
        <w:t>b) 1.</w:t>
        <w:tab/>
        <w:t>c) 5/4.</w:t>
        <w:tab/>
        <w:t xml:space="preserve"> d) 2.</w:t>
        <w:tab/>
        <w:t>e) 3.</w:t>
      </w:r>
    </w:p>
    <w:p>
      <w:pPr>
        <w:pStyle w:val="Normal"/>
        <w:rPr>
          <w:rFonts w:ascii="Fontrue;Times New Roman" w:hAnsi="Fontrue;Times New Roman" w:cs="Fontrue;Times New Roman"/>
        </w:rPr>
      </w:pPr>
      <w:r>
        <w:rPr>
          <w:rFonts w:cs="Fontrue;Times New Roman" w:ascii="Fontrue;Times New Roman" w:hAnsi="Fontrue;Times New Roman"/>
        </w:rPr>
      </w:r>
    </w:p>
    <w:p>
      <w:pPr>
        <w:pStyle w:val="Normal"/>
        <w:rPr>
          <w:rFonts w:ascii="Fontrue;Times New Roman" w:hAnsi="Fontrue;Times New Roman" w:cs="Fontrue;Times New Roman"/>
        </w:rPr>
      </w:pPr>
      <w:r>
        <w:rPr>
          <w:rFonts w:cs="Fontrue;Times New Roman" w:ascii="Fontrue;Times New Roman" w:hAnsi="Fontrue;Times New Roman"/>
        </w:rPr>
      </w:r>
    </w:p>
    <w:p>
      <w:pPr>
        <w:pStyle w:val="Normal"/>
        <w:rPr>
          <w:rFonts w:ascii="Fontrue;Times New Roman" w:hAnsi="Fontrue;Times New Roman" w:cs="Fontrue;Times New Roman"/>
        </w:rPr>
      </w:pPr>
      <w:r>
        <w:rPr>
          <w:rFonts w:cs="Fontrue;Times New Roman" w:ascii="Fontrue;Times New Roman" w:hAnsi="Fontrue;Times New Roman"/>
        </w:rPr>
        <w:tab/>
      </w:r>
    </w:p>
    <w:p>
      <w:pPr>
        <w:pStyle w:val="Normal"/>
        <w:rPr/>
      </w:pPr>
      <w: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33.95pt;height:157.45pt;mso-wrap-distance-left:9.05pt;mso-wrap-distance-right:9.05pt;mso-position-horizontal-relative:text;mso-position-vertical-relative:text" filled="f" o:ole="">
            <v:imagedata r:id="rId5" o:title=""/>
            <w10:wrap type="topAndBottom"/>
          </v:shape>
          <o:OLEObject Type="Embed" ProgID="" ShapeID="ole_rId4" DrawAspect="Content" ObjectID="_507047275" r:id="rId4"/>
        </w:object>
      </w:r>
      <w:r>
        <w:rPr>
          <w:rFonts w:cs="Fontrue;Times New Roman" w:ascii="Fontrue;Times New Roman" w:hAnsi="Fontrue;Times New Roman"/>
        </w:rPr>
        <w:t>4. Um corpo de massa M em repouso explode em dois pedaços. Como conseqüência, um dos pedaços com massa 3/4M adquire a velocidade V, para a direita, em relação ao solo. A velocidade adquirida pelo outro pedaço, em relação ao solo, vale:</w:t>
      </w:r>
    </w:p>
    <w:p>
      <w:pPr>
        <w:pStyle w:val="Normal"/>
        <w:rPr>
          <w:rFonts w:ascii="Fontrue;Times New Roman" w:hAnsi="Fontrue;Times New Roman" w:cs="Fontrue;Times New Roman"/>
        </w:rPr>
      </w:pPr>
      <w:r>
        <w:rPr>
          <w:rFonts w:cs="Fontrue;Times New Roman" w:ascii="Fontrue;Times New Roman" w:hAnsi="Fontrue;Times New Roman"/>
        </w:rPr>
        <w:t>a) V/4, dirigida para a esquerda;</w:t>
      </w:r>
    </w:p>
    <w:p>
      <w:pPr>
        <w:pStyle w:val="Normal"/>
        <w:rPr>
          <w:rFonts w:ascii="Fontrue;Times New Roman" w:hAnsi="Fontrue;Times New Roman" w:cs="Fontrue;Times New Roman"/>
        </w:rPr>
      </w:pPr>
      <w:r>
        <w:rPr>
          <w:rFonts w:cs="Fontrue;Times New Roman" w:ascii="Fontrue;Times New Roman" w:hAnsi="Fontrue;Times New Roman"/>
        </w:rPr>
        <w:t>b) 3V, dirigida para a esquerda;</w:t>
      </w:r>
    </w:p>
    <w:p>
      <w:pPr>
        <w:pStyle w:val="Normal"/>
        <w:rPr>
          <w:rFonts w:ascii="Fontrue;Times New Roman" w:hAnsi="Fontrue;Times New Roman" w:cs="Fontrue;Times New Roman"/>
        </w:rPr>
      </w:pPr>
      <w:r>
        <w:rPr>
          <w:rFonts w:cs="Fontrue;Times New Roman" w:ascii="Fontrue;Times New Roman" w:hAnsi="Fontrue;Times New Roman"/>
        </w:rPr>
        <w:t>c) V/4, dirigida para a direita;</w:t>
      </w:r>
    </w:p>
    <w:p>
      <w:pPr>
        <w:pStyle w:val="Normal"/>
        <w:rPr>
          <w:rFonts w:ascii="Fontrue;Times New Roman" w:hAnsi="Fontrue;Times New Roman" w:cs="Fontrue;Times New Roman"/>
        </w:rPr>
      </w:pPr>
      <w:r>
        <w:rPr>
          <w:rFonts w:cs="Fontrue;Times New Roman" w:ascii="Fontrue;Times New Roman" w:hAnsi="Fontrue;Times New Roman"/>
        </w:rPr>
        <w:t>d) 3V, dirigida para a direita;</w:t>
      </w:r>
    </w:p>
    <w:p>
      <w:pPr>
        <w:pStyle w:val="Normal"/>
        <w:rPr>
          <w:rFonts w:ascii="Fontrue;Times New Roman" w:hAnsi="Fontrue;Times New Roman" w:cs="Fontrue;Times New Roman"/>
        </w:rPr>
      </w:pPr>
      <w:r>
        <w:rPr>
          <w:rFonts w:cs="Fontrue;Times New Roman" w:ascii="Fontrue;Times New Roman" w:hAnsi="Fontrue;Times New Roman"/>
        </w:rPr>
        <w:t>e) zer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ru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4:17:00Z</dcterms:created>
  <dc:creator>Alexandre Brotto</dc:creator>
  <dc:description/>
  <dc:language>en-US</dc:language>
  <cp:lastModifiedBy>Alexandre Brotto</cp:lastModifiedBy>
  <dcterms:modified xsi:type="dcterms:W3CDTF">2000-02-04T14:36:00Z</dcterms:modified>
  <cp:revision>3</cp:revision>
  <dc:subject/>
  <dc:title/>
</cp:coreProperties>
</file>